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46204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32560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